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9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-74-01/578/2013-249 от 05.12.2013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5 724,50  (Сто двадцать пять тысяч семьсот двадцать четыре) рубля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77537133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2979696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5:00Z</dcterms:modified>
  <cp:revision>27</cp:revision>
  <dc:subject/>
  <dc:title>1ДОГОВОР №________</dc:title>
</cp:coreProperties>
</file>